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i/>
          <w:i/>
          <w:iCs/>
          <w:sz w:val="28"/>
          <w:szCs w:val="28"/>
          <w:u w:val="none"/>
        </w:rPr>
      </w:pPr>
      <w:r>
        <w:rPr>
          <w:b/>
          <w:sz w:val="36"/>
          <w:u w:val="single"/>
        </w:rPr>
        <w:t>Bohr, Quantum Mechanics, and Flame Test Quiz</w:t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sz w:val="28"/>
          <w:szCs w:val="28"/>
          <w:u w:val="none"/>
        </w:rPr>
      </w:pPr>
      <w:r>
        <w:rPr>
          <w:b w:val="false"/>
          <w:bCs w:val="false"/>
          <w:i/>
          <w:iCs/>
          <w:sz w:val="28"/>
          <w:szCs w:val="28"/>
          <w:u w:val="none"/>
        </w:rPr>
        <w:t>General Chemistry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1)</w:t>
        <w:tab/>
        <w:t>What is the difference between a line spectrum and a continuous spectrum?  You may use a sketch to clarify your answer if you wish (4 pt)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3)</w:t>
        <w:tab/>
        <w:t>Explain the process by which light is given off by an atom.  (6 pt)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>
          <w:sz w:val="16"/>
        </w:rPr>
      </w:pPr>
      <w:r>
        <w:rPr/>
        <w:t>4)</w:t>
        <w:tab/>
      </w:r>
      <w:r>
        <w:rPr>
          <w:u w:val="single"/>
        </w:rPr>
        <w:t>Briefly</w:t>
      </w:r>
      <w:r>
        <w:rPr/>
        <w:t xml:space="preserve"> list three ways in which the characteristics of the quantum mechanical model of the atom differ from that of the Bohr model of the atom.  (6 pt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rFonts w:eastAsia="Arial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rFonts w:eastAsia="Arial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/>
        <w:t>5)</w:t>
        <w:tab/>
        <w:t>Define the following terms:  (2 pt each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/>
        <w:t>spectroscopy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orbi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onus</w:t>
      </w:r>
      <w:r>
        <w:rPr/>
        <w:t>:  What is a quantum number? (2 pt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7:26:00Z</dcterms:created>
  <dc:creator>Ian Guch</dc:creator>
  <dc:description/>
  <dc:language>en-US</dc:language>
  <cp:lastModifiedBy/>
  <dcterms:modified xsi:type="dcterms:W3CDTF">2024-06-29T17:57:51Z</dcterms:modified>
  <cp:revision>4</cp:revision>
  <dc:subject/>
  <dc:title>Quantum Mechanics Quiz – Honors Chemistry</dc:title>
</cp:coreProperties>
</file>